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1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If you're in non-compati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2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3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4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[ /ALL ] [ /Tpa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] [ /COLOR=nnn | /MONO ] [ /Iinitfile | /-I ] [ /-ENV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5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 Note that exclusions and inclus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directory names too if /S is used; /XCLONE23 will exclude proc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LONE23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Unlike with 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6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7                           Apr 2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 in  the  command 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See  BRUCEINI.DO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in the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